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ГОВОР № __________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г. Петрозаводск</w:t>
        <w:tab/>
        <w:tab/>
        <w:tab/>
        <w:tab/>
        <w:tab/>
        <w:tab/>
        <w:tab/>
        <w:t xml:space="preserve">                       ___________2018 года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____________________________________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Исполнитель»</w:t>
      </w:r>
      <w:r>
        <w:rPr>
          <w:sz w:val="24"/>
        </w:rPr>
        <w:t xml:space="preserve">, в лице _______________________________, действующего на основании Устава, с одной стороны, и </w:t>
      </w:r>
      <w:r>
        <w:rPr>
          <w:b/>
          <w:sz w:val="24"/>
        </w:rPr>
        <w:t xml:space="preserve">Акционерное общество «Карелгаз» (далее – АО «Карелгаз»)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_________________________, </w:t>
      </w:r>
      <w:r>
        <w:rPr>
          <w:color w:val="000000"/>
          <w:sz w:val="24"/>
          <w:shd w:fill="FFFFFF" w:val="clear"/>
        </w:rPr>
        <w:t>действующего на основании __________________________,</w:t>
      </w:r>
      <w:r>
        <w:rPr>
          <w:sz w:val="24"/>
        </w:rPr>
        <w:t xml:space="preserve"> с другой стороны, при совместном упоминании именуемые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ind w:firstLine="709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>Исполнитель обязуется выполнять по поручению Заказчика работы по техническому обслуживанию и ремонту транспортных средств принадлежащих Заказчику, указанных в Приложении №1, а Заказчик обязуется принимать результат работ и оплачивать его в сроки и на условиях, предусмотренных настоящим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40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роки выполнения работ согласовываются Исполнителем и Заказчиком при каждом  заказе  на проведение работ в заказ наряде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 xml:space="preserve">Работы Исполнитель выполняет на своем оборудовании и своими инструментами и/или силами и средствами привлеченных им третьих лиц с использованием своих и (или) Заказчика материалов. </w:t>
      </w:r>
    </w:p>
    <w:p>
      <w:pPr>
        <w:pStyle w:val="Heading2"/>
        <w:tabs>
          <w:tab w:val="clear" w:pos="709"/>
          <w:tab w:val="left" w:pos="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26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РАВА И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b/>
          <w:sz w:val="24"/>
        </w:rPr>
        <w:t>Исполнитель обязан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Выполнить работу из материалов, согласованных с Заказчиком, с надлежащим качество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Сдать готовый результат работ Заказчику по акту выполненных работ (Приложение №3 к Договору);</w:t>
      </w:r>
    </w:p>
    <w:p>
      <w:pPr>
        <w:pStyle w:val="TextBody"/>
        <w:numPr>
          <w:ilvl w:val="0"/>
          <w:numId w:val="11"/>
        </w:numPr>
        <w:ind w:left="0" w:firstLine="709"/>
        <w:rPr>
          <w:szCs w:val="24"/>
        </w:rPr>
      </w:pPr>
      <w:r>
        <w:rPr>
          <w:szCs w:val="24"/>
        </w:rPr>
        <w:t>Безвозмездно устранять по требованию Заказчика все выявленные при сдаче работ недостатки;</w:t>
      </w:r>
    </w:p>
    <w:p>
      <w:pPr>
        <w:pStyle w:val="TextBody"/>
        <w:numPr>
          <w:ilvl w:val="0"/>
          <w:numId w:val="11"/>
        </w:numPr>
        <w:ind w:left="0" w:firstLine="709"/>
        <w:rPr/>
      </w:pPr>
      <w:r>
        <w:rPr>
          <w:szCs w:val="24"/>
        </w:rPr>
        <w:t>В случае необходимости в проведении дополнительных работ и по этой причине в существенном превышении определенной цены работ, а также возникновении обстоятельств, препятствующих выполнению работ и иных действий, необходимых по существу настоящего обязательства, незамедлительно предупредить об этом Заказчик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и осуществлении работ соблюдать требования закона и иных правовых актов о безопасности работ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4"/>
        </w:rPr>
        <w:t>Иметь сертификат официального дилера (не предусмотрено настоящим договором) на проведение гарантийных работ и технического обслуживания транспортных средст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Иметь станцию для обслуживания транспортных средств по Договору со следующими парамет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Место нахождение 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2) Собственный склад запасных час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3) Работа в выходные д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8. Осмотреть предоставленное на техническое обслуживание или ремонт транспортное средство, на основании чего оформить и согласовать у Заказчика заказ-наряд на выполнение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9.</w:t>
        <w:tab/>
        <w:t xml:space="preserve">В случае привлечения к выполнению работ по настоящему Договору субподрядчика (соисполнителя), Исполнитель обязан в течение 1 (одного) рабочего дня с даты заключения договора с субподрядчиком направить Заказчику по электронной почте </w:t>
      </w:r>
      <w:r>
        <w:rPr>
          <w:sz w:val="24"/>
          <w:lang w:val="en-US"/>
        </w:rPr>
        <w:t>yurist</w:t>
      </w:r>
      <w:r>
        <w:rPr>
          <w:sz w:val="24"/>
        </w:rPr>
        <w:t>@</w:t>
      </w:r>
      <w:r>
        <w:rPr>
          <w:sz w:val="24"/>
          <w:lang w:val="en-US"/>
        </w:rPr>
        <w:t>karelgaz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копию заключенного договора с обязательным указанием наименования субподрядчика, фирменного наименования субподрядчика, места нахождения субподрядчика, ИНН субподрядчика, предмета и цены договора, принадлежности субподрядчика к числу субъектов малого или среднего предприним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  <w:szCs w:val="24"/>
        </w:rPr>
      </w:pPr>
      <w:r>
        <w:rPr>
          <w:b/>
          <w:bCs/>
          <w:szCs w:val="24"/>
        </w:rPr>
        <w:t>Заказчик обязан: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ринять от Исполнителя выполненную работу в день окончания работ в течение рабочего дня;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Своевременно производить платежи по настоящему Договору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По окончанию выполнения работ Исполнителем осмотреть и принять результат работ, подписать акт выполненных работ, а при обнаружении недостатков в работе немедленно заявить об этом Исполнителю путем указания в акте выполненных работ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Обеспечить своего представителя доверенностью, дающей право подписания документов, получения транспортного средства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Соблюдать правила внутреннего распорядка и ПДД на территории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sz w:val="24"/>
        </w:rPr>
        <w:t>Исполнитель</w:t>
      </w:r>
      <w:r>
        <w:rPr>
          <w:b/>
          <w:bCs/>
          <w:sz w:val="24"/>
        </w:rPr>
        <w:t xml:space="preserve"> имеет право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2.3.1.</w:t>
      </w:r>
      <w:r>
        <w:rPr>
          <w:b/>
          <w:bCs/>
          <w:sz w:val="24"/>
        </w:rPr>
        <w:t xml:space="preserve"> </w:t>
      </w:r>
      <w:r>
        <w:rPr>
          <w:sz w:val="24"/>
        </w:rPr>
        <w:t>Самостоятельно определять способы выполнения заданий Заказчи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2. Досрочно выполнять предусмотренные работы и сдавать их результат Заказчику в порядке, предусмотренном Договоро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Заказчик имеет право:</w:t>
      </w:r>
    </w:p>
    <w:p>
      <w:pPr>
        <w:pStyle w:val="TextBody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.4.1. Получать любую информацию об Исполнителе, связанную с выполнением Исполнителем работ по Договору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2. Присутствовать при выполнении работ с соблюдением установленных Исполнителем правил поведения в зоне проведения работ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4.3. Предоставлять Исполнителю необходимые узлы, детали, запасные части и расходные материалы для выполнения работ при условии их пригодности в соответствии с требованиями предприятия-изготовителя транспортного средств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4. Не оплачивать стоимость запасных частей (расходных материалов) и выполненных Исполнителем работ, проведенных без согласования с Заказчиком в порядке, установленном Договором.</w:t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2.4.5. </w:t>
      </w:r>
      <w:r>
        <w:rPr>
          <w:szCs w:val="24"/>
        </w:rPr>
        <w:t>В случае использования Исполнителем своих материалов предъявить требования, связанные с недостатками работы, вызванными ненадлежащим качеством материалов, в течение 30 (тридцати) дней.</w:t>
      </w:r>
    </w:p>
    <w:p>
      <w:pPr>
        <w:pStyle w:val="TextBody"/>
        <w:ind w:firstLine="709"/>
        <w:rPr/>
      </w:pPr>
      <w:r>
        <w:rPr>
          <w:szCs w:val="24"/>
        </w:rPr>
        <w:t>2.4.6. В случае обнаружения недостатков (ненадлежащего качества) работы, вызванных иными обстоятельствами, предъявить Исполнителю требование о безвозмездном устранении недостатков в течение гарантийного срока на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 РАСЧЕТОВ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</w:rPr>
        <w:t xml:space="preserve">3.1. Общая стоимость </w:t>
      </w:r>
      <w:r>
        <w:rPr>
          <w:sz w:val="24"/>
          <w:shd w:fill="FFFFFF" w:val="clear"/>
        </w:rPr>
        <w:t xml:space="preserve">работ по настоящему Договору составляет 200 000  рублей 00 копеек с НДС или </w:t>
      </w:r>
      <w:r>
        <w:rPr>
          <w:sz w:val="24"/>
          <w:szCs w:val="24"/>
          <w:lang w:val="en-US" w:eastAsia="en-US"/>
        </w:rPr>
        <w:t>169 491</w:t>
      </w:r>
      <w:r>
        <w:rPr>
          <w:sz w:val="24"/>
          <w:szCs w:val="24"/>
        </w:rPr>
        <w:t xml:space="preserve"> руб. 52 коп без НДС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2. Стоимость одного нормо-часа по обслуживанию каждого транспортного средства указана в Приложении №2. Общая стоимость обслуживания транспортных средств не может превышать сумму, указанную в п. 3.1 настоящего Договора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3.3. Стоимость запасных частей и расходных материалов, используемых при проведении плановых технических осмотров и сервисного обслуживания транспортных средств, входит в стоимость работ по настоящему Договору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3.4. Если количество и наименование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, установленных в настоящем Договоре </w:t>
      </w:r>
      <w:r>
        <w:rPr>
          <w:sz w:val="24"/>
          <w:szCs w:val="24"/>
        </w:rPr>
        <w:t>(Приложение №1)</w:t>
      </w:r>
      <w:r>
        <w:rPr>
          <w:color w:val="000000"/>
          <w:sz w:val="24"/>
          <w:szCs w:val="24"/>
        </w:rPr>
        <w:t xml:space="preserve">, изменяется в ходе выполнения Договора, Стороны примут меры к изменению Перечня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 путем заключения Дополнительного соглашения к настоящему Договору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5. Расчеты производятся за фактически выполненные работы на основании выставленного Исполнителем счета, основанном на прейскуранте цен на работы (Приложение №2) и ценой запасных частей и материалов, используемых в ходе выполнения работ в соответствии с актом выполненных работ по каждой единице транспортного средства в следующем порядке: 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се платежи по Договору производятся в российских рублях. Датой оплаты считается дата поступления денежных средств на расчетный счет Исполнител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тороны  пришли  к  соглашению  в  том,  что  предусмотренный  настоящим  договором порядок  расчетов  не  является  коммерческим  кредитом.  Положения  п.  1  ст.  317.1  Гражданского кодекса Российской Федерации к отношениям сторон не применяютс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ПРЕДЕЛЕНИЕ РИСКОВ МЕЖДУ СТОРОНАМИ. ПРИЕМКА РАБОТ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Исполнитель несет риск случайной гибели или случайного повреждения материалов, имущества Заказчика, выполненных работ до их приемки Заказчиком.</w:t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При просрочке передачи или приемки результата работ риск случайной гибели или случайного повреждения материалов, имущества Заказчика, выполненных работ несет Сторона, допустившая просрочку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дача Исполнителем результата работ и приемка его Заказчиком оформляется актом выполненных работ, подписанным Сторонами. </w:t>
      </w:r>
    </w:p>
    <w:p>
      <w:pPr>
        <w:pStyle w:val="TextBody"/>
        <w:numPr>
          <w:ilvl w:val="0"/>
          <w:numId w:val="12"/>
        </w:numPr>
        <w:ind w:left="0" w:firstLine="709"/>
        <w:rPr>
          <w:b/>
          <w:b/>
          <w:bCs/>
          <w:szCs w:val="24"/>
        </w:rPr>
      </w:pPr>
      <w:r>
        <w:rPr>
          <w:szCs w:val="24"/>
        </w:rPr>
        <w:t>В случае приемки результата работ  Заказчиком без проверки, Заказчик лишается права ссылаться на недостатки работ, которые могли быть установлены при обычном осмотре (явные недостатки).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ОТВЕТСТВЕННОСТЬ СТОРОН И РАССМОТРЕНИЕ СПОРОВ</w:t>
      </w:r>
    </w:p>
    <w:p>
      <w:pPr>
        <w:pStyle w:val="TextBody"/>
        <w:ind w:left="709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1"/>
          <w:numId w:val="10"/>
        </w:numPr>
        <w:tabs>
          <w:tab w:val="clear" w:pos="709"/>
        </w:tabs>
        <w:ind w:left="0" w:firstLine="709"/>
        <w:rPr>
          <w:bCs/>
        </w:rPr>
      </w:pPr>
      <w:r>
        <w:rPr>
          <w:szCs w:val="24"/>
        </w:rPr>
        <w:t xml:space="preserve"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 </w:t>
      </w:r>
      <w:r>
        <w:rPr/>
        <w:t>В случае привлечения Заказчика к ответственности, в том числе материальной, вследствие нарушения Исполнителем требований, установленных п. 2.1.9. настоящего Договора, Исполнитель обязан возместить Заказчику причиненные убытки.</w:t>
      </w:r>
    </w:p>
    <w:p>
      <w:pPr>
        <w:pStyle w:val="TextBody"/>
        <w:numPr>
          <w:ilvl w:val="2"/>
          <w:numId w:val="10"/>
        </w:numPr>
        <w:tabs>
          <w:tab w:val="clear" w:pos="709"/>
        </w:tabs>
        <w:ind w:left="0" w:firstLine="709"/>
        <w:rPr>
          <w:szCs w:val="24"/>
        </w:rPr>
      </w:pPr>
      <w:r>
        <w:rPr>
          <w:szCs w:val="24"/>
        </w:rPr>
        <w:t>При выполнении работ Исполнителем с использованием материалов Заказчика, последний лишается права ссылаться на недостатки работ, связанных с использованием этих материалов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поры и разногласия, возникающие при исполнении настоящего Договора, разрешаются путем переговоров между Сторон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В случае невозможности разрешения споров путем переговоров разногласия передаются  на рассмотрение в Арбитражный суд по месту нахождения Заказчик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ЗАКЛЮЧЕНИЯ И СРОК ДЕЙСТВИЯ ДОГОВОРА</w: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4"/>
        </w:rPr>
      </w:pPr>
      <w:r>
        <w:rPr>
          <w:sz w:val="24"/>
        </w:rPr>
        <w:t xml:space="preserve">6.1. </w:t>
      </w:r>
      <w:r>
        <w:rPr>
          <w:bCs/>
          <w:sz w:val="24"/>
        </w:rPr>
        <w:t>Настоящий договор вступает в силу с даты его заключения и действует до 31.12.2018 г</w:t>
      </w:r>
    </w:p>
    <w:p>
      <w:pPr>
        <w:pStyle w:val="TextBody"/>
        <w:numPr>
          <w:ilvl w:val="2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КЛЮЧИТЕЛЬНЫЕ ПОЛОЖЕНИЯ</w:t>
      </w:r>
    </w:p>
    <w:p>
      <w:pPr>
        <w:pStyle w:val="TextBody"/>
        <w:ind w:left="23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1. </w:t>
      </w:r>
      <w:r>
        <w:rPr>
          <w:sz w:val="24"/>
        </w:rPr>
        <w:t>Отходы от ремонта и технического обслуживания автотранспортных средств,</w:t>
      </w:r>
      <w:r>
        <w:rPr>
          <w:iCs/>
          <w:sz w:val="24"/>
        </w:rPr>
        <w:t xml:space="preserve"> указанных в Приложении №1,</w:t>
      </w:r>
      <w:r>
        <w:rPr>
          <w:sz w:val="24"/>
        </w:rPr>
        <w:t xml:space="preserve"> образуются и остаются на территории СТО. Ответственность за образующиеся отходы несет Исполнитель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2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3. Настоящий Договор может быть расторгнут в одностороннем порядке по инициативе любой из Сторон  после исполнения своих обязательств </w:t>
      </w:r>
      <w:r>
        <w:rPr>
          <w:sz w:val="24"/>
        </w:rPr>
        <w:t>с момента, указанном в уведомлении о прекращении отношений от инициатора этого отказа,</w:t>
      </w:r>
      <w:r>
        <w:rPr>
          <w:rStyle w:val="Emphasis"/>
          <w:i w:val="false"/>
          <w:iCs/>
          <w:sz w:val="24"/>
        </w:rPr>
        <w:t xml:space="preserve"> а также в случаях, установленных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 xml:space="preserve">7.5. К настоящему Договору прилагаются и являются его неотъемлемой частью: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1  - Перечень транспортных средств Заказчик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2 – Прейскурант цен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- Приложение № 3 – Акт выполненных работ.</w:t>
      </w:r>
    </w:p>
    <w:p>
      <w:pPr>
        <w:pStyle w:val="Normal"/>
        <w:ind w:firstLine="709"/>
        <w:rPr>
          <w:rStyle w:val="Emphasis"/>
          <w:b/>
          <w:b/>
          <w:i w:val="false"/>
          <w:i w:val="false"/>
          <w:iCs/>
          <w:sz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5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8. АДРЕСА, РЕКВИЗИТЫ И ПОДПИСИ СТОРОН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42"/>
      </w:tblGrid>
      <w:tr>
        <w:trPr>
          <w:trHeight w:val="16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414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1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 20__г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анспортных средств Заказчи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0"/>
        <w:gridCol w:w="2180"/>
        <w:gridCol w:w="14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 зна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717 У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2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/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</w:t>
      </w:r>
    </w:p>
    <w:p>
      <w:pPr>
        <w:pStyle w:val="Normal"/>
        <w:ind w:firstLine="709"/>
        <w:jc w:val="center"/>
        <w:rPr>
          <w:bCs/>
          <w:sz w:val="24"/>
        </w:rPr>
      </w:pPr>
      <w:r>
        <w:rPr>
          <w:bCs/>
          <w:sz w:val="24"/>
        </w:rPr>
        <w:t>на обслуживание транспортных средст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6378"/>
      </w:tblGrid>
      <w:tr>
        <w:trPr>
          <w:trHeight w:val="13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</w:rPr>
              <w:t>1 нормо-часа       (руб.)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Й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Цена работ в отношении конкретного транспортного средства  устанавливается в соответствии с прейскурантом цен на работы (нормо-час) и ценой запасных частей и материалов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иложение №</w:t>
      </w:r>
      <w:r>
        <w:rPr>
          <w:b/>
          <w:sz w:val="24"/>
          <w:lang w:val="en-US"/>
        </w:rPr>
        <w:t>3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ФОРМА АКТА </w:t>
      </w:r>
    </w:p>
    <w:p>
      <w:pPr>
        <w:pStyle w:val="Heading3"/>
        <w:ind w:firstLine="709"/>
        <w:rPr>
          <w:sz w:val="24"/>
        </w:rPr>
      </w:pPr>
      <w:r>
        <w:rPr>
          <w:sz w:val="24"/>
        </w:rPr>
        <w:t>ВЫПОЛНЕННЫХ РАБО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______________</w:t>
        <w:tab/>
        <w:tab/>
        <w:tab/>
        <w:tab/>
        <w:tab/>
        <w:tab/>
        <w:tab/>
        <w:tab/>
        <w:t>«___» ____________ 20____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_____________________________________, именуемое в дальнейшем «Заказчик»,  в лице ________________________________, действующего на основании _________________________, с одной стороны, и _________________________________ в лице________________________ действующий на основании _______________________, именуемый в дальнейшем «Исполнитель», с другой стороны, заключили настоящий акт о нижеследующе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1. Исполнитель сдал, а Заказчик принял работы по ремонту и техническому обслуживанию </w:t>
      </w:r>
      <w:r>
        <w:rPr>
          <w:sz w:val="24"/>
        </w:rPr>
        <w:t>транспортных средств</w:t>
      </w:r>
      <w:r>
        <w:rPr>
          <w:bCs/>
          <w:sz w:val="24"/>
        </w:rPr>
        <w:t xml:space="preserve"> ____________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гос. №</w:t>
      </w:r>
      <w:r>
        <w:rPr>
          <w:b/>
          <w:bCs/>
          <w:sz w:val="24"/>
        </w:rPr>
        <w:t xml:space="preserve"> _____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Стоимость выполненных работ, согласно заказ-наряда №______ от «__» _________ 20____ г., составляет _______ руб. ( ______________________)  коп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Гарантийный срок на результат работ составляет ___________ с момента подписания настоящего Акта. Гарантийные обязательства на работы выполняются Исполнителем только при наличии заказ-наряда на ремонт транспортных средств и технического паспорта. На запасные части, предоставленные Заказчиком, гарантийные обязательства Исполнителя не распространяются. 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spacing w:lineRule="exact" w:line="274"/>
        <w:ind w:left="29" w:right="10" w:firstLine="715"/>
        <w:jc w:val="both"/>
        <w:rPr/>
      </w:pPr>
      <w:r>
        <w:rPr>
          <w:sz w:val="24"/>
        </w:rPr>
        <w:t>4. Работы по техническому обслуживанию и ремонту транспортных средств выполнены полностью и качественно. Претензий по комплектности, внешнему виду транспортных средств и выполненным работам Заказчик не име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10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2.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2.2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1605"/>
        </w:tabs>
        <w:ind w:left="1605" w:hanging="525"/>
      </w:pPr>
      <w:rPr>
        <w:i w:val="false"/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0"/>
      </w:pPr>
      <w:rPr>
        <w:i w:val="false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340"/>
        </w:tabs>
        <w:ind w:left="3057" w:hanging="3057"/>
      </w:pPr>
      <w:rPr>
        <w:i w:val="false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2.1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4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ascii="Times New Roman" w:hAnsi="Times New Roman" w:cs="Times New Roman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ascii="Times New Roman" w:hAnsi="Times New Roman" w:cs="Times New Roman"/>
      <w:i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>
      <w:rFonts w:ascii="Times New Roman" w:hAnsi="Times New Roman"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Верхний колонтитул Знак"/>
    <w:qFormat/>
    <w:rPr>
      <w:sz w:val="24"/>
    </w:rPr>
  </w:style>
  <w:style w:type="character" w:styleId="S1">
    <w:name w:val="s1"/>
    <w:qFormat/>
    <w:rPr/>
  </w:style>
  <w:style w:type="character" w:styleId="Style13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Style16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6:00Z</dcterms:created>
  <dc:creator>user</dc:creator>
  <dc:description/>
  <cp:keywords/>
  <dc:language>en-US</dc:language>
  <cp:lastModifiedBy>tynin</cp:lastModifiedBy>
  <cp:lastPrinted>2017-03-22T15:14:00Z</cp:lastPrinted>
  <dcterms:modified xsi:type="dcterms:W3CDTF">2018-08-15T11:11:00Z</dcterms:modified>
  <cp:revision>16</cp:revision>
  <dc:subject/>
  <dc:title>ДОГОВОР №</dc:title>
</cp:coreProperties>
</file>